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684" w:hRule="atLeast"/>
        </w:trPr>
        <w:tc>
          <w:tcPr>
            <w:tcW w:w="9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тандард 4: </w:t>
            </w:r>
            <w:r>
              <w:rPr>
                <w:b/>
                <w:lang w:val="sr-CS"/>
              </w:rPr>
              <w:t>Компетенције дипломираних студенат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авладавањем  студијског програма  докторских студија студент  стиче  опште  и  специфичне </w:t>
            </w:r>
            <w:r>
              <w:rPr>
                <w:lang w:val="sr-CS"/>
              </w:rPr>
              <w:t>способности</w:t>
            </w:r>
            <w:r>
              <w:rPr>
                <w:lang w:val="ru-RU"/>
              </w:rPr>
              <w:t xml:space="preserve"> које су </w:t>
            </w:r>
            <w:r>
              <w:rPr>
                <w:lang w:val="sr-CS"/>
              </w:rPr>
              <w:t>подређене квалитетном обављању</w:t>
            </w:r>
            <w:r>
              <w:rPr>
                <w:lang w:val="ru-RU"/>
              </w:rPr>
              <w:t xml:space="preserve"> стручне, научне и уметничке делатност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32" w:hRule="atLeast"/>
        </w:trPr>
        <w:tc>
          <w:tcPr>
            <w:tcW w:w="9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CS"/>
              </w:rPr>
              <w:t>Опис (највише 300 реч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петенције доктора педагогије су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аутономног научно- истраживачког рада у области педагогије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Темељно познавање и разумевање истраживаних педагошких научно-наставних дисциплина и овладавање савременом методологијом научно-истраживачког рад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Висок степен аутономије у стицању знања и потпуно овладавање процесом учењ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Интеграција резултата истраживања, објављивање и извештавање јавности о резултатима истраживања у складу са међународним стандардим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Вештине евалуације и самоевалуације научног учинка и управљање сопственом истраживачком каријером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Перманентно  усавршавање  на академском нивоу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пособност преношења знањ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о постављање и решавање теоријских и практичних проблема у ужој научној педагошкој области из које су докторирали и реализују развојна истраживањ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представљања резултата пројекта/истраживања, указивањем на методе и основну линију аргументације, сп</w:t>
            </w:r>
            <w:r>
              <w:rPr/>
              <w:t>e</w:t>
            </w:r>
            <w:r>
              <w:rPr>
                <w:lang w:val="sr-CS"/>
              </w:rPr>
              <w:t>цијалистима и неспецијализованој публици, коришћењем одговарајућих техник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решавања проблема и иновације у стручном и академском раду у комплексним, непознатим и непредвидљивим ситуацијам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Способност решавања проблемских ситуација у којима долази до изражаја структурна и институционална међуповезаност различитих области друштвеног деловања и васпитно-образовних процеса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артиципација у националним и међународним пројектим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пособност решавања проблемских ситуација интеграцијом знања из различитих извор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стратешког планирања у различитим областима васпитно-образовног система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анализирања и промишљања педагошких норми и односа и разумевање механизама њихове проме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>Способност креативног реаговања на васпитно-образовне, друштвене, научне и етичке проблеме који искрсавају у професионалној и академској делат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Latn-CS"/>
    </w:rPr>
  </w:style>
  <w:style w:type="character" w:styleId="TemakomentaraChar">
    <w:name w:val="Tema komentara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2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07:00Z</dcterms:modified>
  <cp:revision>6</cp:revision>
  <dc:subject/>
  <dc:title>Табела 5</dc:title>
</cp:coreProperties>
</file>